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628161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4789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7209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