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726099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489899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66686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34479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274854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607370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572623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653555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009855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850729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593095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