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306743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490866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