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10753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98522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37960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