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823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7540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87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346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