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6217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398132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043242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991268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44628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845930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86660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938090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