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1442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23388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2670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24956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