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08506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4469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51843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83135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