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4767344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8453183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